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ДК 681.7</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ПРОБЛЕМЫ РАЗРАБОТКИ ФОТОГЕНЕРИРУЮЩЕЙ ЧАСТИ ПАНЕЛИ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ОЛНЕЧНОЙ БАТАРЕИ С ЛИНЕЙНЫМИ КОНЦЕНТРАТОРАМИ</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Д.Д. Гордеев</w:t>
      </w:r>
    </w:p>
    <w:p>
      <w:pPr>
        <w:pStyle w:val="Normal"/>
        <w:spacing w:lineRule="auto" w:line="240" w:before="0" w:after="0"/>
        <w:jc w:val="center"/>
        <w:rPr/>
      </w:pPr>
      <w:r>
        <w:rPr>
          <w:rFonts w:cs="Times New Roman" w:ascii="Times New Roman" w:hAnsi="Times New Roman"/>
          <w:i/>
          <w:iCs/>
          <w:sz w:val="18"/>
          <w:szCs w:val="18"/>
        </w:rPr>
        <w:t>Балтийский государственный технический университет «ВОЕНМЕХ» им. Д.Ф. Устинова</w:t>
      </w:r>
    </w:p>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Style15"/>
        <w:spacing w:before="0" w:after="0"/>
        <w:ind w:firstLine="357"/>
        <w:jc w:val="both"/>
        <w:rPr>
          <w:color w:val="000000"/>
          <w:sz w:val="18"/>
          <w:szCs w:val="18"/>
        </w:rPr>
      </w:pPr>
      <w:r>
        <w:rPr>
          <w:color w:val="000000"/>
          <w:sz w:val="18"/>
          <w:szCs w:val="18"/>
        </w:rPr>
        <w:t>На сегодняшний день стоимость изделий космического назначения остается по-прежнему крайне высокой. Одной из причин этого является применение редких материалов в фотоэлектрических преобразователях (ФЭП) солнечных батарей, в частности, золота, индия, германия и арсенида галлия.</w:t>
      </w:r>
    </w:p>
    <w:p>
      <w:pPr>
        <w:pStyle w:val="Style15"/>
        <w:spacing w:before="0" w:after="0"/>
        <w:ind w:firstLine="357"/>
        <w:jc w:val="both"/>
        <w:rPr>
          <w:sz w:val="18"/>
          <w:szCs w:val="18"/>
        </w:rPr>
      </w:pPr>
      <w:r>
        <w:rPr>
          <w:sz w:val="18"/>
          <w:szCs w:val="18"/>
        </w:rPr>
        <w:t>К разрабатываемой панели заказчиком предъявляется ряд требований, как по конструкции, так и по электрическим характеристикам, таким как выходное напряжение и вырабатываемая мощность панели. Проведя анализ характеристик применяемого ФЭП, была установлена точка максимальной мощности для ФЭП, используемая при теоретическом расчете выходных характеристик. Исходя из полученных данных, была разработана оптимальная электрическая схема фотогенерирующей части (ФГЧ) панели. Данная схема позволяет максимально эффективно использовать рабочую площадь панели, комбинируя последовательное и параллельное соединение ФЭП, получая при этом требуемые характеристики. Панель состоит из нескольких секций, которые в свою очередь разбиваются на подсекции. При этом было учтено, что при частичном затенении поверхности панели солнечной батареи возникает разница в напряжении на разных краях панели, и в схему были включены блокирующие диоды, защищающие схему при параллельном соединении подсекций. Блокирующие диоды монтируются на свободные места установки ФЭП. Для рядов преобразователей, соединенных параллельно, были применены шунтирующие диоды, контролирующие направление течения тока. Из-за конструктивных особенностей строения панели, секции имеют различное количество ФЭП. Перенос части преобразователей из полных рядов в неполные позволит уравнять их количество. Решено монтаж ФЭП производить на керамические подложки с толстопленочным проводящим покрытием, обеспечивающие отвод тепла на неосвещенную сторону платы, предохраняя ФЭП от перегрева. Между собой подложки соединяются короткими перемычками, позволяющими отказаться от использования длинных проводников.</w:t>
      </w:r>
    </w:p>
    <w:p>
      <w:pPr>
        <w:pStyle w:val="Style15"/>
        <w:spacing w:before="0" w:after="0"/>
        <w:ind w:firstLine="357"/>
        <w:jc w:val="both"/>
        <w:rPr/>
      </w:pPr>
      <w:r>
        <w:rPr>
          <w:sz w:val="18"/>
          <w:szCs w:val="18"/>
        </w:rPr>
        <w:t>Использование солнечной батареи с линейными концентраторами, выполненными на основе линз Френеля, позволяет уменьшить площадь ФЭП, выполненных из дорогостоящих материалов, но создает ряд сложностей при производстве и сборке ФГЧ панел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52:00Z</dcterms:created>
  <dc:creator>BC</dc:creator>
  <dc:description/>
  <dc:language>en-US</dc:language>
  <cp:lastModifiedBy>пользователь</cp:lastModifiedBy>
  <dcterms:modified xsi:type="dcterms:W3CDTF">2018-03-19T10:43:00Z</dcterms:modified>
  <cp:revision>5</cp:revision>
  <dc:subject/>
  <dc:title/>
</cp:coreProperties>
</file>